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>
          <w:b/>
          <w:b/>
          <w:bCs/>
        </w:rPr>
      </w:pPr>
      <w:r>
        <w:rPr>
          <w:b/>
          <w:bCs/>
        </w:rPr>
        <w:t>ГОСТ 11262-80</w:t>
      </w:r>
    </w:p>
    <w:p>
      <w:pPr>
        <w:pStyle w:val="Normal"/>
        <w:ind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ПЛАСТМАССЫ</w:t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Метод испытания на растяжение</w:t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32"/>
          <w:lang w:val="en-US"/>
        </w:rPr>
      </w:pPr>
      <w:r>
        <w:rPr>
          <w:rFonts w:cs="Times New Roman"/>
          <w:color w:val="000000"/>
          <w:sz w:val="32"/>
          <w:lang w:val="en-US"/>
        </w:rPr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ind w:firstLine="540"/>
        <w:rPr/>
      </w:pPr>
      <w:r>
        <w:rPr/>
        <w:t xml:space="preserve">Дата введения 1980-12-01 </w:t>
      </w:r>
    </w:p>
    <w:p>
      <w:pPr>
        <w:pStyle w:val="Heading2"/>
        <w:ind w:firstLine="540"/>
        <w:rPr>
          <w:b/>
          <w:b/>
          <w:bCs/>
        </w:rPr>
      </w:pPr>
      <w:r>
        <w:rPr>
          <w:b/>
          <w:bCs/>
        </w:rPr>
        <w:t>ВЗАМЕН ГОСТ 11262-76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пластмассы и устанавливает метод испытания на растяже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>
          <w:spacing w:val="-2"/>
        </w:rPr>
      </w:pPr>
      <w:r>
        <w:rPr>
          <w:spacing w:val="-2"/>
        </w:rPr>
        <w:t>Метод основан на растяжении испытуемого образца с установленной скоростью деформирования, при котором определяют показатели, указанные в справочном приложении 1.</w:t>
      </w:r>
    </w:p>
    <w:p>
      <w:pPr>
        <w:pStyle w:val="Normal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андарт не распространяется на ячеистые пластмассы и пленки толщиной до 1,0 м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андарт полностью соответствует СТ СЭВ 1199-78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1. ОТБОР ОБРАЗЦОВ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1. Для испытаний применяют образцы типов 1-3, форма и размеры которых указаны на черт. 1-3 и в табл. 1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Тип 1</w:t>
      </w:r>
      <w:r>
        <w:rPr>
          <w:b/>
          <w:bCs/>
          <w:color w:val="000000"/>
          <w:lang w:val="en-US"/>
        </w:rPr>
        <w:t>.</w:t>
      </w:r>
    </w:p>
    <w:p>
      <w:pPr>
        <w:pStyle w:val="Normal"/>
        <w:ind w:firstLine="54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362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rPr/>
        <w:t>Черт. 1.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ип 2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0400" cy="126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rPr/>
        <w:t xml:space="preserve">Черт. 2.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Тип 3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938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rPr/>
        <w:t xml:space="preserve">Черт. 3 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ind w:firstLine="540"/>
        <w:jc w:val="center"/>
        <w:rPr/>
      </w:pPr>
      <w:r>
        <w:rPr/>
        <w:t xml:space="preserve">мм </w:t>
      </w:r>
    </w:p>
    <w:tbl>
      <w:tblPr>
        <w:tblW w:w="7632" w:type="dxa"/>
        <w:jc w:val="left"/>
        <w:tblInd w:w="143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320"/>
        <w:gridCol w:w="1260"/>
        <w:gridCol w:w="1068"/>
        <w:gridCol w:w="984"/>
      </w:tblGrid>
      <w:tr>
        <w:trPr/>
        <w:tc>
          <w:tcPr>
            <w:tcW w:w="4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араметр</w:t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ец тип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Общая длина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99060" cy="17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4" t="-206" r="-3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, не мене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5 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50 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0 </w:t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стояние между метками, определяющими положение кромок зажимов на образце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06" r="-29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0±5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5±5 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70±5 </w:t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Длина рабочей част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82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97" r="-31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3±1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0±0,5 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ная длина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82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6" t="-197" r="-29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±1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±0,5 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±1 </w:t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Ширина головк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6" t="-206" r="-29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 ±1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±0,5 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±0,5</w:t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ирина рабочей част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44780" cy="175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9" t="-206" r="-24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±0,4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±0,5 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3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Толщина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44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249" r="-31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±0,2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±0,4 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±0,2</w:t>
            </w:r>
          </w:p>
        </w:tc>
      </w:tr>
      <w:tr>
        <w:trPr/>
        <w:tc>
          <w:tcPr>
            <w:tcW w:w="43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от 1 до З)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от 1 до 10)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от 1 до 6)</w:t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ольшой радиус закругления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75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206" r="-31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±1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лый радиус закругления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75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6" t="-206" r="-29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±0,5 </w:t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диус закругления, не менее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91440" cy="99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4" t="-364" r="-394" b="-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0 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color w:val="000000"/>
        </w:rPr>
        <w:t>Примечание.</w:t>
      </w:r>
      <w:r>
        <w:rPr>
          <w:color w:val="000000"/>
        </w:rPr>
        <w:t xml:space="preserve"> </w:t>
      </w:r>
    </w:p>
    <w:p>
      <w:pPr>
        <w:pStyle w:val="TextBodyIndent"/>
        <w:rPr/>
      </w:pPr>
      <w:r>
        <w:rPr/>
        <w:t>Допускается применение образцов типа 2 и 3 толщиной менее 1 мм при изготовлении их из листовых материалов и образцов типа 2 толщиной 3 мм при изготовлении их из наполненных полимерных материал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Измененная редакция, Изм. N 1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2. Тип, способ и режим изготовления, отбор проб должны соответствовать нормативно-технической документации на материал. Если такие указания отсутствуют, образцы выбирают в соответствии с рекомендуемым приложением 2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3. В случае отработки рецептуры материала, режимов переработки и при научно-исследовательских работах допускается применять образцы типа 4 и 5, указанные в рекомендуемом приложении 3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1.4. При разрушении образца типа 3 в зоне зажимов его концы следует усилить в соответствии с черт. 4, применяя накладки длиной (</w:t>
      </w:r>
      <w:r>
        <w:rPr>
          <w:color w:val="000000"/>
        </w:rPr>
        <w:drawing>
          <wp:inline distT="0" distB="0" distL="0" distR="0">
            <wp:extent cx="121920" cy="175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6" t="-206" r="-29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не менее 50 мм, толщиной (</w:t>
      </w:r>
      <w:r>
        <w:rPr>
          <w:color w:val="000000"/>
        </w:rPr>
        <w:drawing>
          <wp:inline distT="0" distB="0" distL="0" distR="0">
            <wp:extent cx="14478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9" t="-206" r="-24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от 3 до 10 мм. Диаметр (</w:t>
      </w:r>
      <w:r>
        <w:rPr>
          <w:color w:val="000000"/>
        </w:rPr>
        <w:drawing>
          <wp:inline distT="0" distB="0" distL="0" distR="0">
            <wp:extent cx="129540" cy="129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8" t="-278" r="-278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центровых отверстий для штифтов </w:t>
      </w:r>
      <w:r>
        <w:rPr>
          <w:color w:val="000000"/>
        </w:rPr>
        <w:drawing>
          <wp:inline distT="0" distB="0" distL="0" distR="0">
            <wp:extent cx="358140" cy="236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53" r="-10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7980" cy="167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rPr/>
        <w:t>Черт. 4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пускается применять для усиления образца типа 3 концевые накладки длиной не менее 70 мм без центровых отверстий. Накладки приклеивают к вырезанному образцу или получают в процессе изготовления листа, предназначенного для вырезки образцов, в виде утолщений. Материал накладок должен быть идентичен материалу образца либо со значением модуля упругости ниже, чем у испытуемого материал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атериал накладок и методика их приклейки должны соответствовать нормативно-технической документации на материа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 При изготовлении образцов механической обработкой из изделий и полуфабрикатов, в том числе из листов и пластин, максимально допустимая толщина должна быть 3 мм для образцов типа 1, соответствовать толщине изделия или полуфабриката, но не более 10 мм для образца типа 2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изготовлении образца типа 2 из плиты или изделия, толщина которых более 10 мм, механической обработкой ее доводят до 10 мм. Обработку до требуемой толщины осуществляют с двух сторон в продольном направлении образца, если в нормативно-технической документации на материал нет иных указ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6. Образцы должны иметь гладкую ровную поверхность, без вздутий, сколов, трещин, раковин и других видимых дефек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7. Для испытания изотропных материалов используют не менее пяти образцов, для испытания анизотропных материалов не менее пяти образцов, отобранных в местах и направлениях, которые должны соответствовать нормативно-технической документации на материа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8. Образцы кондиционируют не менее 16 ч по ГОСТ 12423-66 при температуре (296±2) К (23±2) °С и относительной влажности (50±5)%, если в нормативно-технической документации на материал нет других указ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9. Время от окончания изготовления формованных образцов до их испытания должно составлять не менее 16 ч, включая и время на их кондиционирова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изготовлении образцов из полуфабрикатов или изделий время от окончания формования полуфабрикатов или изделий до начала испытаний образцов из них должно составлять не менее 16 ч, включая и время на их кондиционирование, если в нормативно-технической документации на материал нет других указ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2. АППАРАТУР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. Испытание проводят на машине, которая при растяжении образца должна обеспечивать измерение нагрузки с погрешностью не более 1% от измеряемой величины и постоянную скорость раздвижения зажимов в пределах, требуемых настоящим стандарт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2. Зажимы машины должны обеспечивать надежное крепление образцов и совпадение продольной оси образца с направлением растяжения и не должны вызывать разрушений образцов в месте креп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3. Прибор для измерения удлинения в процессе испытания должен иметь погрешность измерения не более 1%, если в нормативно-технической документации на материал нет иных указ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измерения удлинения допускается использовать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боры, закрепляемые непосредственно на образце; при этом масса прибора и способ его крепления не должны оказывать существенного влияния на величины определяемых показателей и поведение образца при испытан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боры, не закрепляемые на образце и позволяющие производить измерение изменения расчетной длины образца, ограниченной метками, с помощью оптических или других систем измер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При удлинении свыше 25 мм допускается измерение удлинения по меткам с помощью масштабной линейки с ценой деления не более 1 м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2.4. Прибор для измерения ширины и толщины образцов должен обеспечивать измерение с погрешностью не более 0,01 мм. При измерении толщины образцов прибор должен оказывать давление на образец до 0,03 МПа (0,3 кгс/с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 ПРОВЕДЕНИЕ ИСПЫТАНИЯ</w:t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 Перед испытанием на образцы наносят необходимые метки в соответствии с табл. 1 и черт. 1-3. Метки не должны ухудшать качество образцов или вызывать разрыв образцов в местах мет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3.2. Толщину и ширину образцов измеряют в трех местах, в середине и на расстоянии 5 мм от меток. Из полученных значений вычисляют средние арифметические величины, по которым вычисляют начальное поперечное сечение </w:t>
      </w:r>
      <w:r>
        <w:rPr>
          <w:color w:val="FF0000"/>
        </w:rPr>
        <w:drawing>
          <wp:inline distT="0" distB="0" distL="0" distR="0">
            <wp:extent cx="160020" cy="182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5" t="-197" r="-2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бразцы, у которых минимальное и максимальное значения толщины или ширины различаются более чем на 0,2 мм, не испытыва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3. Образцы закрепляют в зажимы испытательной машины по меткам, определяющим положение кромок зажимов таким образом, чтобы продольные оси зажимов и ось образца совпадали между собой и направлениям движения подвижного зажима. Зажимы равномерно затягивают, чтобы исключалось скольжение образца в процессе испытания, но при этом не происходило его разрушения в месте закреп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3.4. Испытания проводят при температуре (296±2) К (23±2) °С относительной влажности (50±5)%, если в нормативно-технической документации на материал нет других указани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5. Испытания проводят при скорости раздвижения зажимов испытательной машины, предусмотренной в нормативно-технической документации на материал, которая должна соответствовать одной из указанных в табл. 2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2.</w:t>
      </w:r>
    </w:p>
    <w:p>
      <w:pPr>
        <w:pStyle w:val="Normal"/>
        <w:ind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160"/>
        <w:gridCol w:w="3960"/>
      </w:tblGrid>
      <w:tr>
        <w:trPr>
          <w:trHeight w:val="344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корость, мм/мин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опускаемая погрешность, мм/мин 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5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2,5)</w:t>
            </w:r>
          </w:p>
        </w:tc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4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1,0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1,0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(25)</w:t>
            </w:r>
          </w:p>
        </w:tc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2,0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0 </w:t>
            </w:r>
          </w:p>
        </w:tc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5,0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10,0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(250)</w:t>
            </w:r>
          </w:p>
        </w:tc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20,0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00 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50,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этом выбирают максимальную из приведенных в табл. 2 скорость так, чтобы время от момента приложения нагрузки к образцу до его разрушения составляло не менее 1 мин при испытании материалов, имеющих предел текучести, и не менее 30 с для материалов, не имеющих предела текуче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6. Перечень определяемых показателей должен соответствовать нормативно-технической документации на материа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испытании измеряют нагрузку и удлинение образца непрерывно или в момент достижения предела текучести, максимальной нагрузки, в момент разрушения образца. При записи кривой "нагрузка-удлинение" определяют характеристики в соответствии с черт. 5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55390" cy="2727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79" w:hanging="539"/>
        <w:rPr>
          <w:color w:val="000000"/>
        </w:rPr>
      </w:pPr>
      <w:r>
        <w:rPr>
          <w:color w:val="000000"/>
        </w:rPr>
        <w:t xml:space="preserve">1 - материал имеет предел текучести; </w:t>
      </w:r>
    </w:p>
    <w:p>
      <w:pPr>
        <w:pStyle w:val="Normal"/>
        <w:ind w:left="1079" w:hanging="539"/>
        <w:rPr>
          <w:color w:val="000000"/>
        </w:rPr>
      </w:pPr>
      <w:r>
        <w:rPr>
          <w:color w:val="000000"/>
        </w:rPr>
        <w:t xml:space="preserve">2 - материал не имеет предела текучести; </w:t>
      </w:r>
    </w:p>
    <w:p>
      <w:pPr>
        <w:pStyle w:val="Normal"/>
        <w:ind w:left="1079" w:hanging="539"/>
        <w:rPr/>
      </w:pPr>
      <w:r>
        <w:rPr>
          <w:color w:val="000000"/>
        </w:rPr>
        <w:drawing>
          <wp:inline distT="0" distB="0" distL="0" distR="0">
            <wp:extent cx="9906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4" t="-315" r="-36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участки прямолинейного направления кривой в начале кривой "нагрузка-удлинение"; </w:t>
      </w:r>
      <w:r>
        <w:rPr>
          <w:color w:val="000000"/>
        </w:rPr>
        <w:drawing>
          <wp:inline distT="0" distB="0" distL="0" distR="0">
            <wp:extent cx="114300" cy="144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249" r="-31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едел текучести; </w:t>
      </w:r>
    </w:p>
    <w:p>
      <w:pPr>
        <w:pStyle w:val="Normal"/>
        <w:ind w:left="1079" w:hanging="539"/>
        <w:rPr/>
      </w:pPr>
      <w:r>
        <w:rPr>
          <w:color w:val="000000"/>
        </w:rPr>
        <w:drawing>
          <wp:inline distT="0" distB="0" distL="0" distR="0">
            <wp:extent cx="9906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4" t="-315" r="-36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отрезок на оси удлинения для определения условного предела текучести; </w:t>
      </w:r>
    </w:p>
    <w:p>
      <w:pPr>
        <w:pStyle w:val="Normal"/>
        <w:ind w:left="1079" w:hanging="539"/>
        <w:rPr/>
      </w:pPr>
      <w:r>
        <w:rPr>
          <w:color w:val="000000"/>
        </w:rPr>
        <w:drawing>
          <wp:inline distT="0" distB="0" distL="0" distR="0">
            <wp:extent cx="9906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4" t="-315" r="-36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60020" cy="175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5" t="-206" r="-22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условный предел текучести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rPr/>
        <w:t>Черт. 5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пускается определять удлинение образца по изменению расстояния между зажимами по приложению 4, если это предусмотрено в нормативно-технической документации на материа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7. Образцы, которые в процессе испытания разрушаются за пределами рабочей части (</w:t>
      </w:r>
      <w:r>
        <w:rPr>
          <w:color w:val="000000"/>
        </w:rPr>
        <w:drawing>
          <wp:inline distT="0" distB="0" distL="0" distR="0">
            <wp:extent cx="114300" cy="182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97" r="-3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или у которых в процессе испытания обнаружены дефекты (пузыри, инородные для материала включения, внутренние трещины и т. п.), в расчет не принима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В случаях применения стандарта в договорно-правовых и торговых отношениях по экономическому сотрудничеству в расчет не принимают образцы, которые в процессе испытания разрушаются  за пределами расчетной длины (</w:t>
      </w:r>
      <w:r>
        <w:rPr>
          <w:color w:val="000000"/>
        </w:rPr>
        <w:drawing>
          <wp:inline distT="0" distB="0" distL="0" distR="0">
            <wp:extent cx="121920" cy="182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6" t="-197" r="-2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или у которых в процессе испытания обнаружены дефекты (пузыри, инородные для материала включения, внутренние трещины и т. п.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образцов, удлиняющихся с образованием шейки, следует учитывать также результаты, полученные на образцах, у которых шейка распространилась за пределы рабочей части образца, но разрушение его произошло не в месте соприкосновения зажима с образц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4. ОБРАБОТКА РЕЗУЛЬТАТОВ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1. Значения прочности (</w:t>
      </w:r>
      <w:r>
        <w:rPr>
          <w:color w:val="000000"/>
        </w:rPr>
        <w:drawing>
          <wp:inline distT="0" distB="0" distL="0" distR="0">
            <wp:extent cx="1143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в МПа (Н/мм2) вычисляют по формулам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очность при растяжении (</w:t>
      </w:r>
      <w:r>
        <w:rPr>
          <w:color w:val="000000"/>
        </w:rPr>
        <w:drawing>
          <wp:inline distT="0" distB="0" distL="0" distR="0">
            <wp:extent cx="22098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3" t="-189" r="-1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drawing>
          <wp:inline distT="0" distB="0" distL="0" distR="0">
            <wp:extent cx="898525" cy="565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очность при разрыве (</w:t>
      </w:r>
      <w:r>
        <w:rPr>
          <w:color w:val="000000"/>
        </w:rPr>
        <w:drawing>
          <wp:inline distT="0" distB="0" distL="0" distR="0">
            <wp:extent cx="20574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drawing>
          <wp:inline distT="0" distB="0" distL="0" distR="0">
            <wp:extent cx="879475" cy="5911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96" r="-6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дел текучести при растяжении (</w:t>
      </w:r>
      <w:r>
        <w:rPr>
          <w:color w:val="000000"/>
        </w:rPr>
        <w:drawing>
          <wp:inline distT="0" distB="0" distL="0" distR="0">
            <wp:extent cx="20574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drawing>
          <wp:inline distT="0" distB="0" distL="0" distR="0">
            <wp:extent cx="927100" cy="539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96" r="-5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условный предел текучести (</w:t>
      </w:r>
      <w:r>
        <w:rPr>
          <w:color w:val="000000"/>
        </w:rPr>
        <w:drawing>
          <wp:inline distT="0" distB="0" distL="0" distR="0">
            <wp:extent cx="24384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drawing>
          <wp:inline distT="0" distB="0" distL="0" distR="0">
            <wp:extent cx="927100" cy="539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96" r="-5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  <w:tab/>
      </w:r>
      <w:r>
        <w:rPr>
          <w:color w:val="000000"/>
        </w:rPr>
        <w:drawing>
          <wp:inline distT="0" distB="0" distL="0" distR="0">
            <wp:extent cx="22098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3" t="-189" r="-1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 максимальная нагрузка при испытании на растяжение, Н;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drawing>
          <wp:inline distT="0" distB="0" distL="0" distR="0">
            <wp:extent cx="20574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нагрузка, при которой образец разрушился, Н;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drawing>
          <wp:inline distT="0" distB="0" distL="0" distR="0">
            <wp:extent cx="20574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растягивающая нагрузка при достижении предела текучести, Н;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drawing>
          <wp:inline distT="0" distB="0" distL="0" distR="0">
            <wp:extent cx="24384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растягивающая нагрузка при достижении условного предела текучести, Н;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drawing>
          <wp:inline distT="0" distB="0" distL="0" distR="0">
            <wp:extent cx="160020" cy="182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5" t="-197" r="-2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начальное поперечное сечение образца, м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 результат испытания принимают среднее арифметическое не менее пяти определений, вычисляемое до третьей значащей цифр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2. Удлинение (</w:t>
      </w:r>
      <w:r>
        <w:rPr>
          <w:color w:val="000000"/>
        </w:rPr>
        <w:drawing>
          <wp:inline distT="0" distB="0" distL="0" distR="0">
            <wp:extent cx="9144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4" t="-315" r="-39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в процентах вычисляют по формулам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тносительное удлинение при максимальной нагрузке (</w:t>
      </w:r>
      <w:r>
        <w:rPr>
          <w:color w:val="000000"/>
        </w:rPr>
        <w:drawing>
          <wp:inline distT="0" distB="0" distL="0" distR="0">
            <wp:extent cx="20574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drawing>
          <wp:inline distT="0" distB="0" distL="0" distR="0">
            <wp:extent cx="1261110" cy="538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тносительное удлинение при разрыве (</w:t>
      </w:r>
      <w:r>
        <w:rPr>
          <w:color w:val="000000"/>
        </w:rPr>
        <w:drawing>
          <wp:inline distT="0" distB="0" distL="0" distR="0">
            <wp:extent cx="1905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drawing>
          <wp:inline distT="0" distB="0" distL="0" distR="0">
            <wp:extent cx="1127125" cy="510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6" r="-4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тносительное удлинение при пределе текучести (</w:t>
      </w:r>
      <w:r>
        <w:rPr>
          <w:color w:val="000000"/>
        </w:rPr>
        <w:drawing>
          <wp:inline distT="0" distB="0" distL="0" distR="0">
            <wp:extent cx="1905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drawing>
          <wp:inline distT="0" distB="0" distL="0" distR="0">
            <wp:extent cx="1127125" cy="498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  <w:tab/>
      </w:r>
      <w:r>
        <w:rPr>
          <w:color w:val="000000"/>
        </w:rPr>
        <w:drawing>
          <wp:inline distT="0" distB="0" distL="0" distR="0">
            <wp:extent cx="251460" cy="182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3" t="-197" r="-14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изменение расчетной длины образца в момент достижения максимальной нагрузки, мм;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drawing>
          <wp:inline distT="0" distB="0" distL="0" distR="0">
            <wp:extent cx="24384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изменение расчетной длины образца в момент разрыва, мм;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drawing>
          <wp:inline distT="0" distB="0" distL="0" distR="0">
            <wp:extent cx="243840" cy="1828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изменение расчетной длины образца в момент достижения предела текучести, мм;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drawing>
          <wp:inline distT="0" distB="0" distL="0" distR="0">
            <wp:extent cx="121920" cy="1828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6" t="-197" r="-2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начальная расчетная длина образца, м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За результат испытания принимают среднее арифметическое не менее пяти определений, округленное до двух значащих цифр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(Измененная редакция, Изм. № 1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4.3. Для каждого показателя вычисляют величину стандартного отклонения по </w:t>
        <w:br/>
        <w:t>ГОСТ 14359-69 с точностью, предусмотренной для вычисления среднего арифметического, если в нормативно-технической документации на материал нет других указ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4. Результаты испытания записывают в протокол, который должен содержать следующие данны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именование материала, наименование предприятия-изготовителя и номер парт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етод изготовления, основные размеры изделия и место вырезки образц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етод изготовления образц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словия кондиционирова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тип использованных образцов с указанием ширины и толщины в пределах расчетной длины </w:t>
      </w:r>
      <w:r>
        <w:rPr>
          <w:color w:val="000000"/>
        </w:rPr>
        <w:drawing>
          <wp:inline distT="0" distB="0" distL="0" distR="0">
            <wp:extent cx="121920" cy="1828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6" t="-197" r="-2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тмосферные условия в помещении испыт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личество испытуемых образц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ип испытательной машины и прибора измерения удли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корость испыт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есто и направление вырезки образцов из анизотропных пластмасс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реднее арифметическое значение для определяемых показате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тандартное отклонени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у испытания и обозначение настоящего стандар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ind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1 </w:t>
      </w:r>
    </w:p>
    <w:p>
      <w:pPr>
        <w:pStyle w:val="Heading2"/>
        <w:ind w:firstLine="540"/>
        <w:rPr/>
      </w:pPr>
      <w:r>
        <w:rPr/>
        <w:t xml:space="preserve">Справочное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КАЗАТЕЛИ И ИХ ОПРЕД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620"/>
        <w:gridCol w:w="1362"/>
        <w:gridCol w:w="1164"/>
        <w:gridCol w:w="384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оказател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означение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Единица измерения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пределение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олщина образца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447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249" r="-31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м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реднее арифметическое не менее трех измерений в пределах расчетной длины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828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6" t="-197" r="-29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 перед испытанием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ирина образца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99060" cy="1447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4" t="-249" r="-3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м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реднее арифметическое не менее трех измерений в пределах расчетной длины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828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6" t="-197" r="-29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 перед испытанием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ое поперечное сечение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828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5" t="-197" r="-2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м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83820" cy="1752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роизведение толщины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447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5" t="-249" r="-31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на ширину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99060" cy="1447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4" t="-249" r="-3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тягивающая нагрузка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5" t="-189" r="-2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грузка, действующая на образец в любой момент испытания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длинение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90500" cy="1828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97" r="-18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м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змеренное изменение расчетной длины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8288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6" t="-197" r="-29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 ) образца в любой момент испытания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вая "нагрузка-удлинение"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афик зависимости между удлинением и растягивающей нагрузкой (запись испытательной машины)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ел текучести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447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5" t="-249" r="-31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на кривой "нагрузка-удлинение", при котором происходит первое увеличение деформации образца без увеличения растягивающей нагрузки или в момент образования на образце местного сужения шейки (см. черт. 5, кривая 1)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ловный предел текучести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752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5" t="-206" r="-22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Определяют в тех случаях, когда испытуемый материал не имеет явного предела текучести;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828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5" t="-197" r="-2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определяют графически в точке пересечения кривой "нагрузка-удлинение" с прямой, проведенной параллельно прямолинейному начальному участку кривой "нагрузка-удлинение" и отсекающей от оси абсциссы участок удлинения, отвечающий относительному удлинению, величина которого должна быть указана в нормативно-технической документации на материал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ли в нормативно-технической документации на материал таких указаний нет, то значение этого удлинения устанавливают таким, чтобы относительное удлинение составляло 1% (см. черт. 5, кривая 2)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чность при растяжении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220980" cy="190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Па (Н/мм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83820" cy="1752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аксимальная нагрузка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220980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при испытании на растяжение, отнесенная к площади начального поперечного сечения образца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8288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5" t="-197" r="-2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)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ность при разрыве (разрушающее напряжение при растяжении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213360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9" t="-189" r="-1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Па (Н/мм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83820" cy="1752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агрузка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205740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5" t="-189" r="-1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, при которой разрушился образец, отнесенная к площади начального поперечного сечения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828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5" t="-197" r="-2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ел текучести при растяжении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213360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9" t="-189" r="-1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Па (Н/мм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83820" cy="1752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астягивающая нагрузка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205740" cy="190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5" t="-189" r="-1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у предела текучести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447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5" t="-249" r="-31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тнесенная к площади начального поперечного сечения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828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5" t="-197" r="-2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чность при условном пределе текучести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251460" cy="190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3" t="-189" r="-1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Па (Н/мм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83820" cy="17526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астягивающая нагрузка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24384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8" t="-189" r="-1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у условного предела текучести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752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5" t="-206" r="-22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, отнесенная к площади начального поперечного сечения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828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5" t="-197" r="-2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носительное удлинение при максимальной нагрузке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205740" cy="190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5" t="-189" r="-1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зменение расчетной длины в момент достижения максимальной нагрузки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220980" cy="190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, отнесенное к начальной расчетной длине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9540" cy="18288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8" t="-197" r="-27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 при испытании на растяжение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носительное удлинение при разрыве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90500" cy="190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зменение расчетной длины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243840" cy="190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8" t="-189" r="-1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 при испытании на растяжение в момент разрыва, отнесенное к начальной расчетной длине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9540" cy="18288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8" t="-197" r="-27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носительное удлинение при пределе текучести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90500" cy="190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зменение расчетной длины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243840" cy="18288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8" t="-197" r="-14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, измеренное в момент достижения предела текучести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4478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5" t="-249" r="-31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, отнесенное к начальной расчетной длине (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9540" cy="18288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8" t="-197" r="-27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) образца при испытании на растяжение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рость раздвижения зажимов испытательной машины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4478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6" t="-249" r="-296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м/мин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орость перемещения подвижного зажима для машин с максимальной величиной перемещения зажима, связанного с измерителем нагрузки, менее 0,5 мм/м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машин с максимальной величиной перемещения зажима, связанного с измерителем нагрузки, более 0,5 мм/мин скорость раздвижения зажимов определяют как скорость перемещения подвижного зажима с учетом перемещения зажима, связанного с измерителем нагрузки</w:t>
            </w:r>
          </w:p>
        </w:tc>
      </w:tr>
    </w:tbl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(Измененная редакция, Изм. N 1).</w:t>
      </w:r>
      <w:r>
        <w:br w:type="page"/>
      </w:r>
    </w:p>
    <w:p>
      <w:pPr>
        <w:pStyle w:val="Normal"/>
        <w:ind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2 </w:t>
      </w:r>
    </w:p>
    <w:p>
      <w:pPr>
        <w:pStyle w:val="Heading2"/>
        <w:ind w:firstLine="540"/>
        <w:rPr/>
      </w:pPr>
      <w:r>
        <w:rPr/>
        <w:t>Рекомендуемое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780"/>
        <w:gridCol w:w="1032"/>
        <w:gridCol w:w="2280"/>
        <w:gridCol w:w="1320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атериал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ип образц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пособ изготовления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корость испытания, мм/мин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астичные термопласты, экструзионные и литьевые компаунды (полиэтилен, пластифицированный поливинилхлорид и т. п.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ссование, экструзия, литье под давлением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0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(250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/>
              <w:t>Твердые, литьевые термопласты, включая наполненные и армированные компаунды, термореактивные экструзионные массы, включая различные виды промышленных и декоративных ламинатов</w:t>
            </w:r>
          </w:p>
        </w:tc>
        <w:tc>
          <w:tcPr>
            <w:tcW w:w="10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итье под давлением, прессование - по ГОСТ 12019-66, механическая обработка - по ГОСТ 26277-8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 (25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0 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ермореактивные пластмассы и составы, наполненные неорганическими материалами, например, волокнами, матами, тканями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иленные термопластичные материалы в виде плит, пластин 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ссование - по ГОСТ 12015-66, механическая обработка - по ГОСТ 26277-84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 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ча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ластический материал считается твердым, модуль упругости которого свыше 700 МПа при испытании на изгиб или свыше 1000 МПа при испытании на растяже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3 </w:t>
      </w:r>
    </w:p>
    <w:p>
      <w:pPr>
        <w:pStyle w:val="Heading2"/>
        <w:ind w:firstLine="540"/>
        <w:rPr/>
      </w:pPr>
      <w:r>
        <w:rPr/>
        <w:t xml:space="preserve">Рекомендуемое </w:t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ТИПЫ ОБРАЗЦОВ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лучае отработки рецептуры материала, режимов переработки и в научно-исследовательских работах рекомендуется применять образцы типов 4 и 5, имеющие уменьшенные размеры (черт. 1, 2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Тип 4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5375" cy="1362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rPr/>
        <w:t xml:space="preserve">Черт. 1.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Тип 5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5375" cy="15043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rPr/>
        <w:t xml:space="preserve">Черт. 2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змеры образцов приведены в таблиц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бразцы типов 4 и 5 применяют для испытания термопластичных и термореактивных пластмасс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измерения удлинения при испытании oбразцов типов 4 и 5 допускается дополнительно измерять удлинение образцов по изменению расстояния между зажимами по рекомендуемому приложению 4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измерении относительного удлинения по изменению расстояния между зажимами измеряемое относительное удлинение должно быть более 10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774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333"/>
        <w:gridCol w:w="706"/>
        <w:gridCol w:w="706"/>
      </w:tblGrid>
      <w:tr>
        <w:trPr/>
        <w:tc>
          <w:tcPr>
            <w:tcW w:w="63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ец типа</w:t>
            </w:r>
          </w:p>
        </w:tc>
      </w:tr>
      <w:tr>
        <w:trPr/>
        <w:tc>
          <w:tcPr>
            <w:tcW w:w="63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Общая длина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99060" cy="1752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4" t="-206" r="-3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>, не менее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ирина головк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752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96" t="-206" r="-29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±0,2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лина  рабочей част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8288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5" t="-197" r="-31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±0,5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±0,5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Ширина рабочей част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44780" cy="1752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49" t="-206" r="-24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±0,2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диус закругления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91440" cy="9906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94" t="-364" r="-394" b="-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±0,2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±0,2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стояние между метками, определяющими положение кромок зажимов на образце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7526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96" t="-206" r="-29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±1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олщина рабочей част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14300" cy="14478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5" t="-249" r="-31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4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ная длина 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21920" cy="18288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96" t="-197" r="-29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±0,5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±0,5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иаметр головк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60020" cy="17526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5" t="-206" r="-22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±0,2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Диаметр рабочей части </w:t>
            </w:r>
            <w:r>
              <w:rPr>
                <w:color w:val="000000"/>
                <w:sz w:val="22"/>
              </w:rPr>
              <w:drawing>
                <wp:inline distT="0" distB="0" distL="0" distR="0">
                  <wp:extent cx="182880" cy="1752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7" t="-206" r="-197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±0,2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4</w:t>
      </w:r>
    </w:p>
    <w:p>
      <w:pPr>
        <w:pStyle w:val="Heading2"/>
        <w:ind w:firstLine="540"/>
        <w:rPr/>
      </w:pPr>
      <w:r>
        <w:rPr/>
        <w:t xml:space="preserve">Рекомендуемое </w:t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мерение удлинения по изменению расстояния между зажимами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 измерении удлинения по изменению расстояния между зажимами значения удлинения (</w:t>
      </w:r>
      <w:r>
        <w:rPr>
          <w:color w:val="000000"/>
        </w:rPr>
        <w:drawing>
          <wp:inline distT="0" distB="0" distL="0" distR="0">
            <wp:extent cx="20574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905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в процентах вычисляют по формуле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9150" cy="5499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  <w:tab/>
      </w:r>
      <w:r>
        <w:rPr>
          <w:color w:val="000000"/>
        </w:rPr>
        <w:drawing>
          <wp:inline distT="0" distB="0" distL="0" distR="0">
            <wp:extent cx="55626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- изменение расстояния между зажимами в момент достижения максимальной нагрузки или в момент разрыва, мм;</w:t>
      </w:r>
    </w:p>
    <w:p>
      <w:pPr>
        <w:pStyle w:val="Normal"/>
        <w:ind w:left="540" w:firstLine="708"/>
        <w:jc w:val="both"/>
        <w:rPr/>
      </w:pPr>
      <w:r>
        <w:rPr>
          <w:color w:val="000000"/>
        </w:rPr>
        <w:drawing>
          <wp:inline distT="0" distB="0" distL="0" distR="0">
            <wp:extent cx="205740" cy="1828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эквивалентная длина образца, равная, например, 100 мм для образца типа 2 и 50 мм для образцов типов 4,5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ложение 4. (Введено дополнительно, Изм. N 1)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7.png"/><Relationship Id="rId100" Type="http://schemas.openxmlformats.org/officeDocument/2006/relationships/image" Target="media/image8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18:00Z</dcterms:created>
  <dc:creator>Николай Л. Ревин</dc:creator>
  <dc:description/>
  <dc:language>en-US</dc:language>
  <cp:lastModifiedBy>Ledenev</cp:lastModifiedBy>
  <dcterms:modified xsi:type="dcterms:W3CDTF">2006-07-04T12:46:00Z</dcterms:modified>
  <cp:revision>10</cp:revision>
  <dc:subject/>
  <dc:title>ГОСТ 11262-80</dc:title>
</cp:coreProperties>
</file>